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有线电视站、共用天线系统设计（安装）许可证核发申请表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052"/>
        <w:gridCol w:w="1776"/>
        <w:gridCol w:w="1914"/>
      </w:tblGrid>
      <w:tr>
        <w:trPr>
          <w:trHeight w:val="59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申请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法人电话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申请单位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申请日期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单位地址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经营范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注册资金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firstLine="180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万元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邮政编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21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安</w:t>
            </w:r>
          </w:p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装</w:t>
            </w:r>
          </w:p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单</w:t>
            </w:r>
          </w:p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位</w:t>
            </w:r>
          </w:p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基</w:t>
            </w:r>
          </w:p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本</w:t>
            </w:r>
          </w:p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情</w:t>
            </w:r>
          </w:p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况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90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初审意见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firstLine="342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560"/>
              <w:ind w:right="0" w:firstLine="342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负责人签字：</w:t>
            </w:r>
          </w:p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                              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    月    日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盖章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)</w:t>
            </w:r>
          </w:p>
        </w:tc>
      </w:tr>
      <w:tr>
        <w:trPr>
          <w:trHeight w:val="194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管部门</w:t>
            </w:r>
          </w:p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审核意见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firstLine="342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560"/>
              <w:ind w:right="0" w:firstLine="342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负责人签字：</w:t>
            </w:r>
          </w:p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                              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    月    日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盖章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)</w:t>
            </w:r>
          </w:p>
        </w:tc>
      </w:tr>
      <w:tr>
        <w:trPr>
          <w:trHeight w:val="220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广播电视行政</w:t>
            </w:r>
          </w:p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部门审批意见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firstLine="306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560"/>
              <w:ind w:right="0" w:firstLine="342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负责人签字：</w:t>
            </w:r>
          </w:p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                              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    月    日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盖章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Style15">
    <w:name w:val="封面标准名称"/>
    <w:basedOn w:val="Normal"/>
    <w:qFormat/>
    <w:pPr>
      <w:spacing w:lineRule="exact" w:line="680"/>
      <w:jc w:val="center"/>
    </w:pPr>
    <w:rPr>
      <w:rFonts w:ascii="黑体" w:hAnsi="黑体" w:eastAsia="黑体"/>
      <w:kern w:val="0"/>
      <w:sz w:val="5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20:00Z</dcterms:created>
  <dc:creator>Administrator</dc:creator>
  <dc:description/>
  <dc:language>en-US</dc:language>
  <cp:lastModifiedBy>白雪</cp:lastModifiedBy>
  <dcterms:modified xsi:type="dcterms:W3CDTF">2018-06-14T02:20:01Z</dcterms:modified>
  <cp:revision>2</cp:revision>
  <dc:subject/>
  <dc:title>表1  有线电视站、共用天线系统设计（安装）许可证核发提交的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